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rvices à proposer sur le site CIM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onsultation de l’avancement de la liquidation du dossi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14:00:00Z</dcterms:created>
  <dc:creator>CHEDDADI</dc:creator>
  <dc:description/>
  <cp:keywords/>
  <dc:language>en-US</dc:language>
  <cp:lastModifiedBy>CHEDDADI</cp:lastModifiedBy>
  <dcterms:modified xsi:type="dcterms:W3CDTF">2005-10-24T14:01:00Z</dcterms:modified>
  <cp:revision>1</cp:revision>
  <dc:subject/>
  <dc:title>Services à proposer sur le site CIMR</dc:title>
</cp:coreProperties>
</file>